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НАДЦЯТА СЕСІЯ   ВОСЬ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26»  серпня  2021 р. </w:t>
        <w:tab/>
        <w:tab/>
        <w:tab/>
        <w:tab/>
        <w:tab/>
        <w:tab/>
        <w:tab/>
        <w:tab/>
        <w:t>№ 1727 - 16 -V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Про внесення змін до штатного розпи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начальника архівного відділу Бучанської міської ради Бартків І.С. щодо затвердження змін до штатного розпису, відповідно до Постанови КМ України «Про внесення змін до постанови Кабінету Міністрів України від 9 березня 2006 р. № 268» від 28.07.2021р. за № 783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рішення Бучанської міської ради «Про затвердження штатного розпису архівного відділу Бучанської міської ради на 2021 рік» від 24.12.2020р. за № 158 – 5 – VІІІ затвердивши штатний розпис архівного відділу Бучанської міської ради у новій редакції (додається)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по КПК 0110180 з 03.08.2021 ро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>(підпис)</w:t>
        <w:tab/>
        <w:tab/>
        <w:tab/>
        <w:t>А.П.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годжено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підпис)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ергій ШЕПЕТЬК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юридично –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ої роботи</w:t>
        <w:tab/>
        <w:tab/>
        <w:tab/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підпис)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Людмила РИЖ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ував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архівного відділу</w:t>
        <w:tab/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(підпис)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Ігор БАРТКІВ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0:00Z</dcterms:created>
  <dc:creator>user</dc:creator>
  <dc:description/>
  <cp:keywords/>
  <dc:language>en-US</dc:language>
  <cp:lastModifiedBy>Igor</cp:lastModifiedBy>
  <cp:lastPrinted>2021-08-26T12:54:00Z</cp:lastPrinted>
  <dcterms:modified xsi:type="dcterms:W3CDTF">2021-08-26T10:30:00Z</dcterms:modified>
  <cp:revision>3</cp:revision>
  <dc:subject/>
  <dc:title/>
</cp:coreProperties>
</file>